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E – DOKLADOVÁ ČÁST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Hlk92962779"/>
      <w:bookmarkStart w:id="1" w:name="_Hlk92962779"/>
      <w:bookmarkEnd w:id="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LOKALITA RD NAD VAGÓNKOU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u w:val="none"/>
        </w:rPr>
        <w:t>STATUTÁRNÍ MĚSTO KARVINÁ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Fryštátská 72/1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733 24 KARVINÁ - FRYŠTÁT</w:t>
      </w:r>
    </w:p>
    <w:p>
      <w:pPr>
        <w:pStyle w:val="Heading4"/>
        <w:ind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YPRACOVAL:</w:t>
        <w:tab/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INK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g. Lenka Ščupáková</w:t>
      </w:r>
    </w:p>
    <w:p>
      <w:pPr>
        <w:pStyle w:val="Normal"/>
        <w:ind w:left="1995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bookmarkStart w:id="2" w:name="_Hlk92962779"/>
      <w:bookmarkEnd w:id="2"/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</w:t>
        <w:tab/>
        <w:tab/>
        <w:t>Stanoviska vlastníků veřejné dopravní a technické infrastruktury</w:t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1</w:t>
        <w:tab/>
        <w:t xml:space="preserve">Stanoviska vlastníků veřejné dopravní a technické infrastruktury k možnosti a způsobu napojení, vyznačená například na situačním výkrese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3</w:t>
        <w:tab/>
        <w:tab/>
        <w:t>Geodetický podklad pro projektovou činnost zpracovaný podle jiných právních předpisů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4</w:t>
        <w:tab/>
        <w:t>Projekt zpracovaný báňským projektantem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5</w:t>
        <w:tab/>
        <w:t>Průkaz energetické náročnosti budovy podle zákona o hospodaření energií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lnIMP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iCs/>
          <w:sz w:val="24"/>
          <w:szCs w:val="24"/>
        </w:rPr>
        <w:t>Krajská hygienická stanice MSK, č</w:t>
      </w:r>
      <w:r>
        <w:rPr>
          <w:rFonts w:cs="Arial" w:ascii="Garamond" w:hAnsi="Garamond"/>
          <w:sz w:val="24"/>
          <w:szCs w:val="24"/>
        </w:rPr>
        <w:t>.j. KHSMS 14478/2024/KA/HOK ze dne 1.3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ský úřad MSK, Odbor životního prostředí a zemědělství, č.j. MSK 81135/2024 ze dne 17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3" w:name="_Hlk146015126"/>
      <w:bookmarkEnd w:id="3"/>
      <w:r>
        <w:rPr>
          <w:rFonts w:cs="Garamond" w:ascii="Garamond" w:hAnsi="Garamond"/>
          <w:sz w:val="24"/>
          <w:szCs w:val="24"/>
        </w:rPr>
        <w:t>PČR, Krajské ředitelství policie MSK, územní odbor Karviná, dopravní inspektorát, č.j. KRPT-157656-2/ČJ-2024-070306 ze dne 26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092572/2024 ze dne 03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odí Odry s.p., č.j. POD/10292/2024 ze dne 15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istrát města Karviné, Odbor stavební a životního prostředí, č.j.SMK/109772/2024 ze dne 12.8.2024, Koordinované závazné stanovisk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4" w:name="_Hlk176333439"/>
      <w:bookmarkEnd w:id="4"/>
      <w:r>
        <w:rPr>
          <w:rFonts w:cs="Garamond" w:ascii="Garamond" w:hAnsi="Garamond"/>
          <w:sz w:val="24"/>
          <w:szCs w:val="24"/>
        </w:rPr>
        <w:t>Obec Petrovice u Karviné, č.j. OÚPUK/3284/2024 ze dne 29.8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é, Odbor komunálních služeb, č.j. SMK/122781/2024 ze dne 06.09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Hlk176333439"/>
      <w:bookmarkStart w:id="6" w:name="_Hlk176333439"/>
      <w:bookmarkEnd w:id="6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UHLASY VLASTNÍKŮ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8 k.ú. Karviná město, pan Tomáš Trzaskalík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895, 2904/12 k.ú. Karviná město, René Gruszkowski, Andrea Gruszkowská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11 k.ú. Karviná město, Margaréta Wawreczková, Tomáš Wawreczka, Dagmar Macurová, Andrea Hradilová, Marián Hradil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040289/2024/Pon ze dne 6.2.2024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bookmarkStart w:id="7" w:name="_Hlk146015126"/>
      <w:bookmarkEnd w:id="7"/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321707/2023/Pon ze dne 14.8.2023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11/3, 2937/2 k.ú. Karviná město, TOMGAST Czech Republic s.r.o.</w:t>
      </w:r>
    </w:p>
    <w:p>
      <w:pPr>
        <w:pStyle w:val="Normal"/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.1</w:t>
        <w:tab/>
        <w:t>Stanoviska vlastníků veřejné dopravní a technické infrastruktury k možnosti a způsobu napojení, vyznačená například na situačním výkre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TIN a.s., č.j. 334011/23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Distribuce, a.s., zn. 0102173322 ze dne 27.6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ICT Services, a.s., zn. 070077782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ské Radiokomunikace , a.s., zn. UPTS/OS/348772/2023 ze dne 28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DARKOV, zn. D700/11990/2023 ze dne 1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ODRA, zn. D500/37428/2023 ze dne 7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Net s.r.o., zn. 500293405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en Gas DPB, a.s., zn. ŘIGS/DGS/2123/Ko/1699/2023 ze dne 30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telematika, č.j. 2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správa železnic , č.j. 3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160264/2023 ze dne 20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. cz s.r.o., zn. VYJNEJ-2023-15644-01 ze dne 6.10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dic telecom s.r.o., č.2023-1124154112 ze dne 5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D a.s., zn. 600/202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 a.s., zn. TaV/060/2024/Vo ze dne 9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29079/2023/AUTOMAT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Infrastrukture, s.r.o., zn. 1100052630,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Pro Services, a.s., zn. 020165315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-Mobile Czech Republic a.s., zn. E60656/23 ze dne 3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Průmyslové služby ČR, a.s. č.j. VPS/20231127-004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Energie ČR, a.s. zn. RSMSS/20231127-003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odafone Czech Republic a.s., zn. 231124-1540622111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SPU031331/2024 ze dne 25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Teplárenská, a.s., zn. 2024/08/7019/VBLA ze dne 27.6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tabs>
          <w:tab w:val="clear" w:pos="708"/>
          <w:tab w:val="left" w:pos="11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ČEZ Distribuce, a.s.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zn. 001148464904 ze dne 17.6.2024</w:t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Gasnet s.r.o., zn. 5003093801 ze dne 20.6.2024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ETIN a.s., č.j. 176860/24 ze dne 17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72808536"/>
      <w:bookmarkEnd w:id="8"/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veromoravské vodovody a kanalizace Ostrava a.s., zn. 9773/V008164/2024/VY ze dne 29.4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18128/2024/SZ ze dne 28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služby Karviná, a.s., ze dne 30.7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9" w:name="_Hlk172808536"/>
      <w:bookmarkEnd w:id="9"/>
      <w:r>
        <w:rPr>
          <w:rFonts w:cs="Garamond" w:ascii="Garamond" w:hAnsi="Garamond"/>
          <w:sz w:val="24"/>
          <w:szCs w:val="24"/>
        </w:rPr>
        <w:t>Severomoravské vodovody a kanalizace Ostrava a.s., zn. 9773/V023948/2024/SZ ze dne 6.9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dborné stanovisko z hlediska statiky, 05/2024, Ing. Dalibor Macur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mlouva o uzavření budoucích smluv o připojení odběrných elektrických zařízení k distribuční soustavě do napěťové hladiny 0,4 kV (NN) , číslo 21_SOBS01_412189734, SML/1711/2021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ohoda č.19448 (SML/1448/2024) o úpravě vodního díla z důvodu činnosti a umístění stavby v jeho ochranném pásmu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87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1995"/>
        <w:tab w:val="left" w:pos="1026" w:leader="none"/>
        <w:tab w:val="right" w:pos="9063" w:leader="none"/>
      </w:tabs>
      <w:ind w:left="0" w:hanging="0"/>
      <w:rPr/>
    </w:pPr>
    <w:r>
      <w:rPr>
        <w:b w:val="false"/>
        <w:color w:val="808080"/>
        <w:sz w:val="16"/>
      </w:rPr>
      <w:t>Vypracoval:</w:t>
      <w:tab/>
      <w:t>Ing. Lenka Ščupáková</w:t>
      <w:tab/>
      <w:t xml:space="preserve">Strana </w:t>
    </w:r>
    <w:r>
      <w:rPr>
        <w:b w:val="false"/>
        <w:color w:val="808080"/>
        <w:sz w:val="16"/>
      </w:rPr>
      <w:fldChar w:fldCharType="begin"/>
    </w:r>
    <w:r>
      <w:rPr>
        <w:sz w:val="16"/>
        <w:b w:val="false"/>
        <w:color w:val="808080"/>
      </w:rPr>
      <w:instrText xml:space="preserve"> PAGE </w:instrText>
    </w:r>
    <w:r>
      <w:rPr>
        <w:sz w:val="16"/>
        <w:b w:val="false"/>
        <w:color w:val="808080"/>
      </w:rPr>
      <w:fldChar w:fldCharType="separate"/>
    </w:r>
    <w:r>
      <w:rPr>
        <w:sz w:val="16"/>
        <w:b w:val="false"/>
        <w:color w:val="808080"/>
      </w:rPr>
      <w:t>7</w:t>
    </w:r>
    <w:r>
      <w:rPr>
        <w:sz w:val="16"/>
        <w:b w:val="false"/>
        <w:color w:val="808080"/>
      </w:rPr>
      <w:fldChar w:fldCharType="end"/>
    </w:r>
    <w:r>
      <w:rPr>
        <w:b w:val="false"/>
        <w:color w:val="808080"/>
        <w:sz w:val="16"/>
      </w:rPr>
      <w:t xml:space="preserve"> (celkem 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bookmarkStart w:id="10" w:name="_Hlk50638550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</w:t>
    </w:r>
    <w:bookmarkEnd w:id="10"/>
    <w:r>
      <w:rPr>
        <w:rFonts w:cs="Arial" w:ascii="Arial" w:hAnsi="Arial"/>
        <w:b/>
        <w:sz w:val="16"/>
        <w:szCs w:val="16"/>
      </w:rPr>
      <w:t>Akce: Lokalita RD nad Vagónkou, DUR+DSP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Heading3"/>
      <w:ind w:left="0" w:hanging="0"/>
      <w:jc w:val="center"/>
      <w:rPr>
        <w:rFonts w:ascii="Garamond" w:hAnsi="Garamond" w:cs="Garamond"/>
        <w:b w:val="false"/>
        <w:b w:val="false"/>
        <w:sz w:val="16"/>
        <w:szCs w:val="16"/>
      </w:rPr>
    </w:pPr>
    <w:r>
      <w:rPr>
        <w:rFonts w:cs="Garamond" w:ascii="Garamond" w:hAnsi="Garamond"/>
        <w:b w:val="false"/>
        <w:sz w:val="16"/>
        <w:szCs w:val="16"/>
      </w:rPr>
    </w:r>
  </w:p>
  <w:p>
    <w:pPr>
      <w:pStyle w:val="Normal"/>
      <w:jc w:val="center"/>
      <w:rPr>
        <w:color w:val="333333"/>
      </w:rPr>
    </w:pPr>
    <w:r>
      <w:rPr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object w:dxaOrig="2907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.4pt;width:139.6pt;height:27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76485788" r:id="rId1"/>
      </w:object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16"/>
        <w:lang w:val="en-US"/>
      </w:rPr>
      <w:t xml:space="preserve">PROINK s.r.o. , </w:t>
    </w:r>
    <w:r>
      <w:rPr>
        <w:rFonts w:cs="Arial" w:ascii="Arial" w:hAnsi="Arial"/>
        <w:sz w:val="16"/>
      </w:rPr>
      <w:t xml:space="preserve">Starobělská 1133/5, 700 30 Ostrava – Zábřeh </w:t>
    </w:r>
  </w:p>
  <w:p>
    <w:pPr>
      <w:pStyle w:val="TextBody"/>
      <w:tabs>
        <w:tab w:val="clear" w:pos="708"/>
        <w:tab w:val="left" w:pos="115" w:leader="none"/>
        <w:tab w:val="right" w:pos="5918" w:leader="none"/>
      </w:tabs>
      <w:spacing w:lineRule="auto" w:line="216"/>
      <w:ind w:left="4253" w:hanging="0"/>
      <w:jc w:val="right"/>
      <w:rPr/>
    </w:pPr>
    <w:r>
      <w:rPr>
        <w:rFonts w:cs="Arial" w:ascii="Arial" w:hAnsi="Arial"/>
        <w:sz w:val="12"/>
      </w:rPr>
      <w:t>zapsaná v obchodním rejstříku Krajského soudu v Ostravě v oddílu C, vložce č. 25076</w:t>
    </w:r>
  </w:p>
  <w:p>
    <w:pPr>
      <w:pStyle w:val="TextBody"/>
      <w:spacing w:lineRule="auto" w:line="216"/>
      <w:ind w:left="4253" w:hanging="0"/>
      <w:jc w:val="right"/>
      <w:rPr/>
    </w:pPr>
    <w:r>
      <w:rPr>
        <w:rFonts w:cs="Arial" w:ascii="Arial" w:hAnsi="Arial"/>
        <w:sz w:val="16"/>
      </w:rPr>
      <w:t>tel.: 596 633 762 , e-mail: office@proinksro.cz</w:t>
    </w:r>
  </w:p>
  <w:p>
    <w:pPr>
      <w:pStyle w:val="Header"/>
      <w:ind w:firstLine="1416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>
      <w:color w:val="FF00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WWZkladntextodsazen2">
    <w:name w:val="WW-Základní text odsazený 2"/>
    <w:basedOn w:val="Normal"/>
    <w:qFormat/>
    <w:pPr>
      <w:suppressAutoHyphens w:val="true"/>
      <w:ind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7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lang w:val="en-GB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4:00Z</dcterms:created>
  <dc:creator>PROINK s.r.o.</dc:creator>
  <dc:description/>
  <cp:keywords/>
  <dc:language>en-US</dc:language>
  <cp:lastModifiedBy>Lenka Ščupáková</cp:lastModifiedBy>
  <cp:lastPrinted>2024-09-11T09:45:00Z</cp:lastPrinted>
  <dcterms:modified xsi:type="dcterms:W3CDTF">2024-09-11T08:19:00Z</dcterms:modified>
  <cp:revision>179</cp:revision>
  <dc:subject/>
  <dc:title>A_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